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Ы МИКРОБИОЛОГИИ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И ИНФЕКЦИОННАЯ БЕЗОПАСНОСТЬ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9620</wp:posOffset>
            </wp:positionH>
            <wp:positionV relativeFrom="paragraph">
              <wp:posOffset>-33020</wp:posOffset>
            </wp:positionV>
            <wp:extent cx="6978650" cy="9585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0" cy="958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368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 ___________ 20 __ 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 директора по УМ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Т.Л. Ерошенк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.В. Боров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икробиологии и инфекционная безопас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пециальность </w:t>
      </w:r>
      <w:r>
        <w:rPr>
          <w:bCs/>
          <w:sz w:val="28"/>
          <w:szCs w:val="28"/>
        </w:rPr>
        <w:t xml:space="preserve">31.02.05 Стоматология ортопедическа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– СПО)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1.02.05 Стоматология ортопедическая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Уледёркина Лариса Сергее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Основы микробиологии и инфекционная 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TextBody"/>
        <w:spacing w:before="0" w:after="0"/>
        <w:ind w:left="-142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Cs/>
          <w:sz w:val="28"/>
          <w:szCs w:val="28"/>
        </w:rPr>
        <w:t xml:space="preserve">31.02.05 Стоматология ортопедическая. </w:t>
      </w:r>
    </w:p>
    <w:p>
      <w:pPr>
        <w:pStyle w:val="TextBody"/>
        <w:spacing w:before="0" w:after="0"/>
        <w:ind w:left="-142" w:hanging="0"/>
        <w:rPr/>
      </w:pPr>
      <w:r>
        <w:rPr>
          <w:color w:val="000000"/>
          <w:sz w:val="28"/>
          <w:szCs w:val="28"/>
        </w:rPr>
        <w:t xml:space="preserve">Знания и умения, полученные  при  изучении  данной дисциплины,  могут быть реализованы при освоении профессиональных модулей по специальности Стоматология ортопедическа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М.01 Изготовление съемных пластиночных проте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М.02 Изготовление несъемных проте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TextBody"/>
        <w:spacing w:before="0" w:after="120"/>
        <w:ind w:left="-142" w:hanging="0"/>
        <w:contextualSpacing/>
        <w:jc w:val="both"/>
        <w:rPr/>
      </w:pPr>
      <w:r>
        <w:rPr>
          <w:bCs/>
          <w:sz w:val="28"/>
          <w:szCs w:val="28"/>
        </w:rPr>
        <w:t>Учебная дисциплина  ОП.09  Основы микробиологии и иммунологии является составной частью П.00 Профессионального цикла,  включающая в себя ОП.00 Общепрофессиональные дисциплины.</w:t>
      </w:r>
    </w:p>
    <w:p>
      <w:pPr>
        <w:pStyle w:val="TextBody"/>
        <w:spacing w:before="0" w:after="120"/>
        <w:ind w:left="-142" w:hanging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TextBody"/>
        <w:spacing w:before="0" w:after="0"/>
        <w:ind w:left="-142" w:hanging="0"/>
        <w:contextualSpacing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before="0" w:after="0"/>
        <w:ind w:left="-142" w:hanging="0"/>
        <w:contextualSpacing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- использовать знания о видах и свойствах микроорганизмов для профилактики профессиональных вредностей и внутрибольничной инфекции (ВБИ)</w:t>
      </w:r>
    </w:p>
    <w:p>
      <w:pPr>
        <w:pStyle w:val="Normal"/>
        <w:spacing w:before="0" w:after="0"/>
        <w:ind w:left="-142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В результате освоения учебной дисциплины обучающийся должен знать:</w:t>
      </w:r>
    </w:p>
    <w:p>
      <w:pPr>
        <w:pStyle w:val="Normal"/>
        <w:spacing w:before="0" w:after="0"/>
        <w:ind w:left="-142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ные виды и свойства микроорганизмов;</w:t>
      </w:r>
    </w:p>
    <w:p>
      <w:pPr>
        <w:pStyle w:val="Normal"/>
        <w:spacing w:before="0" w:after="0"/>
        <w:ind w:left="-142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нципы лечения и профилактики инфекционных болезней;</w:t>
      </w:r>
    </w:p>
    <w:p>
      <w:pPr>
        <w:pStyle w:val="Normal"/>
        <w:spacing w:before="0" w:after="0"/>
        <w:ind w:left="-142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- общие и специальные мероприятия по профилактике ВБИ в условиях стоматологической поликлиники (отделения, кабинета) и зуботехнической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/>
      </w:pPr>
      <w:r>
        <w:rPr>
          <w:sz w:val="28"/>
          <w:szCs w:val="28"/>
        </w:rPr>
        <w:t>максимальной учебной нагрузки обучающегося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>
          <w:trHeight w:val="165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составление реферативных сообщений по т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решение проблемно-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изготовление модели вируса или бактер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заполнение таблиц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составление рекомендаций по вопросам профилактики ин-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фекционных болезней в учреждениях стоматологического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фи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Ы МИКРОБИОЛОГИИ И ИНФЕКЦИОННАЯ БЕЗОПАСНОСТЬ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8164"/>
        <w:gridCol w:w="8"/>
        <w:gridCol w:w="1392"/>
        <w:gridCol w:w="1747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3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. Введение. Основы медицинской бактериологии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D9D9D9"/>
              </w:rPr>
            </w:pPr>
            <w:r>
              <w:rPr>
                <w:b/>
                <w:color w:val="D9D9D9"/>
              </w:rPr>
            </w:r>
          </w:p>
        </w:tc>
      </w:tr>
      <w:tr>
        <w:trPr>
          <w:trHeight w:val="321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sz w:val="28"/>
                <w:szCs w:val="28"/>
              </w:rPr>
              <w:t xml:space="preserve"> Основы морфологии микроорганизм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</w:tr>
      <w:tr>
        <w:trPr>
          <w:trHeight w:val="964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D9D9D9"/>
                <w:sz w:val="28"/>
                <w:szCs w:val="28"/>
              </w:rPr>
            </w:pPr>
            <w:r>
              <w:rPr>
                <w:b/>
                <w:color w:val="D9D9D9"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 и задачи медицинской микробиологии и иммунологии. История развития. Роль микроорганизмов в жизни человека и общества. Основы классификации микроорганиз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микроорганизмов. Структура бактериальной клетки. Методы микробиологической диагностики инфекционных болезней. Микробиологическая лаборатор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ие методы изучения морфологии бактерий. Методы окраски. Приготовление препаратов из нативного материала и культур микроорганизмов.  Правила техники безопасности при проведении микроскопических исследований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3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 Физиология и биохимия микроорганизмов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состав бактериальной клетки. Ферменты бактерий. Питание, дыхание, рост и размножение  бактерий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2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итательных сред, их назначение, применение.  Условия культивирования бактерий. Термостат, правила эксплуатации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териологические исследования. Изучение культуральных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химических свойств бактерий, их значение для дифференциации бактерий. Культивирование анаэробов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.</w:t>
            </w:r>
            <w:r>
              <w:rPr>
                <w:sz w:val="28"/>
                <w:szCs w:val="28"/>
              </w:rPr>
              <w:t xml:space="preserve"> Роль микроорганизмов в развитии инфекционного процесса.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инфекционного процесса. Стадии и формы инфекционного процесса. Понятие об эпидемическом процессе. Выявление источника инфекции. Определение механизмов передачи возбудителей источников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ая микрофлора ротовой полости. Микроскопические методы изучения микроорганизмов. Приготовление микропрепаратов. Заболевания ротовой полости, вызванные микроорганизмами. Слизистая оболочка ротовой полости как входные ворота инфекции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готовление микропрепаратов и бактериологические исследования нормальной микрофлоры полости рта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</w:t>
            </w:r>
            <w:r>
              <w:rPr>
                <w:sz w:val="28"/>
                <w:szCs w:val="28"/>
              </w:rPr>
              <w:t>, стр. 8 - 1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объемной модели вируса или бактерии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b/>
                <w:bCs/>
                <w:sz w:val="28"/>
                <w:szCs w:val="28"/>
              </w:rPr>
              <w:t>Принципы лечения и профилактики инфекционных болезн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  <w:r>
              <w:rPr>
                <w:sz w:val="28"/>
                <w:szCs w:val="28"/>
              </w:rPr>
              <w:t xml:space="preserve"> Основы химиотерапии и химиопрофилактики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ибактериальные средства, механизм их антимикробного действия. Возможные осложнения. Общая характеристика механизмов устойчивости бактерий к антибактериальным препаратам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ценки антибиотикочувствительности. Определение чувствительности бактерий к антибактериальным препаратам методом дисков, методом серийных разведений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</w:t>
            </w:r>
            <w:r>
              <w:rPr>
                <w:sz w:val="28"/>
                <w:szCs w:val="28"/>
              </w:rPr>
              <w:t xml:space="preserve"> Основы иммунотерапии и иммунопрофилактики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Иммунные препараты, используемые для профилактики и ле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ния инфекционных болезней. Возможные осложн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получения и  принцип действия иммуннобиологических препаратов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чувствительности микроорганизмов к антибактериальным препаратам методом дисков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бота с конспектами лекций,  основной и дополнительной литературой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 </w:t>
            </w:r>
            <w:r>
              <w:rPr>
                <w:sz w:val="28"/>
                <w:szCs w:val="28"/>
              </w:rPr>
              <w:t>,стр.121 - 130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полнение таблицы «Иммунобиологические препарат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реферативное сообщение по теме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3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рилизация и дезинф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изических факторов, химических факторов на микроорганизмы. Понятие о стерилизации, ее ви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септике и антисептике. Методы асептики и антисептики. Системы сбора, хранения и утилизации медицинских отходов, содержащих инфицированный материал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 аппаратов для тепловой стерилизации (автоклав, сухожаровый шкаф, другие стерилизаторы), их устройство, правила работы, техника безопасности при эксплуатации. Проведение стерилизации лабораторной посуды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дезинфекции, ее виды. Изучение дезинфицирующих средств.  Проведение дезинфекции. Контроль  за качеством стерилизации и дезинфекции. Применение современных систем экспресс-контроля стерилизации и дезинфекции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ция и дезинфекция материалов и оборудова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 обучающихся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</w:t>
            </w:r>
            <w:r>
              <w:rPr>
                <w:sz w:val="28"/>
                <w:szCs w:val="28"/>
              </w:rPr>
              <w:t>, стр. 66 – 6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полнение таблицы «Методы дезинфек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проблемно- ситуационных задач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  <w:r>
              <w:rPr>
                <w:b/>
                <w:bCs/>
                <w:sz w:val="28"/>
                <w:szCs w:val="28"/>
              </w:rPr>
              <w:t xml:space="preserve"> Внутрибольничные инфекции в  стоматологических  учреждениях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3.1.</w:t>
            </w:r>
            <w:r>
              <w:rPr>
                <w:sz w:val="28"/>
                <w:szCs w:val="28"/>
              </w:rPr>
              <w:t xml:space="preserve"> Инфекционные заболевания передающиеся в условиях стоматологичес-ких учреждениях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пидемиология и основные причины возникновения ВБ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ципы профилактики и лечения ВБ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дром приобретенного иммунодефицита характерис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дителей, принципы профилактики и леч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ки кишечных инфекций, принципы леч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филактики инфекций дыхательных путей и наружных покровов, принципы лечения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ки инфекций, передающихся через кровь, принципы леч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и специальные мероприятия по профилактики ВБИ в условиях стоматологической поликлиники и зуботехнической лаборатории.  Дифференцированный зачет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стр. 88 - 10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ить рекомендации по профилактике инфекционных заболеваний в учреждениях стоматологического профи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96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инимальное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основ микробиологии и инфекционной безопас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кабинета основ микробиологии и иммунологи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ы и стулья по количеству обучающихся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шкаф книжный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шкафы для хранения наглядных пособий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шкафы для хранения учебно-методических комплексов и дидактических    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материалов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аудиторная  доска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нформационный стенд для студен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компьютер с лицензионным программным обеспечением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Учебно-наглядные пособ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аблиц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устройство микроскопа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риготовление мазка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этапы окраски мазков по Граму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окковые и палочковидные формы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хема строения бактериальной клетки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жгут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по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мир микроб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основные формы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риккет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звитые формы бакте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руглые формы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гриб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различное расположение жгутиков у бакте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культуральные  свойства бактерий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дентификация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влияние температур на жизнеспособность микроб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бор микропрепарато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шаровидные и палочковидные формы бакте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спо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капсу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ппаратура и приб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автоклав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весы аптечные ручные с разновесом от 0,01 г до 100,0 г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дистиллятор (Д-1) (4-5 л в час) электрический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лупа ручная (4х-7х)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микроскопы с иммерсионной системой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холодильник бытовой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шкаф сухожаровой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термостат для культивирования микроорганизмов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лабораторные инструменты, посуда, реактивы, питательные среды, бактериологические препараты, обеспечивающие проведение практических занят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озоркина Н. В. Основы микробиологии, вирусологии и иммунологии [Текст]: учеб. пособие для студентов мед. училищ и колледжей / Н. В. Прозоркина, Л. А. Рубашкина. –  7-е изд., стер. – Ростов-на-Дону: Феникс, 2013. –378 с. – (Сред. проф. образование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биолог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ммунологии [Электронный ресурс]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ик / под ред. В. В. Зверева, М. Н. Бойченко. - Москва: ГЭОТАР-Медиа, 2014. - 368 с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edcollegelib.ru/book/ISBN9785970429334.html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амышева К. С. Основы микробиологии, вирусологии и иммунологии [Текст]: учеб. пособие для студентов мед. училищ и колледжей / К. С. Камышева. – Ростов-на-Дону: Феникс, 2012. –281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инистерство здравоохранения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sminzdrav.ru.– (дата обращения30.08.2016)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кробиология и иммунология  [Электронный ресурс]. – URL: http://ru.wikipedia.org/wiki//.  – (дата обращения: 30.08.2016).                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оспотребнадзор 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/.– (дата обращения: 30.08.2016)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21"/>
        <w:ind w:left="0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66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Использовать знания о видах и свойствах микроорганизмов для профилактики   профессиональных вредностей и внутрибольничной инфекции (ВБИ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нани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Основные виды и свойства микроорганизм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Принципы лечения и профилактики инфекционных болезне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бщие и специальные мероприятия по профилактике ВБИ в условиях стоматологической поликлиники (отделения, кабинета) и зуботехнической лаборат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е и экспертная  оценка результатов деятельности текущей и итоговой аттестации пр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ировании в т.ч. с использованием компьютерных технолог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и проблемных задач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и табл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и  рекомендаций  по профилактике инфекционных болезней в условиях зуботехнической лабора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ого глоссар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ы рефератов, сообщ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ставленных таблиц, рисун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ых рекомендаций</w:t>
            </w:r>
          </w:p>
        </w:tc>
      </w:tr>
    </w:tbl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литер"/>
    <w:basedOn w:val="Normal"/>
    <w:qFormat/>
    <w:pPr>
      <w:ind w:left="397" w:hanging="397"/>
    </w:pPr>
    <w:rPr/>
  </w:style>
  <w:style w:type="paragraph" w:styleId="211">
    <w:name w:val="Знак2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29334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01:00Z</dcterms:created>
  <dc:creator>BLINOV</dc:creator>
  <dc:description/>
  <cp:keywords/>
  <dc:language>en-US</dc:language>
  <cp:lastModifiedBy>111_Igor</cp:lastModifiedBy>
  <cp:lastPrinted>2014-09-22T14:38:00Z</cp:lastPrinted>
  <dcterms:modified xsi:type="dcterms:W3CDTF">2018-03-29T08:39:00Z</dcterms:modified>
  <cp:revision>195</cp:revision>
  <dc:subject/>
  <dc:title>ПРОЕКТ</dc:title>
</cp:coreProperties>
</file>